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21 декабря 2020 г. № 1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овского сельского поселения Тимаш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 на 2021-2023 гг.»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                           от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Роговского сельского поселения Тимашевского района от 21 декабря 2020 г. № 112                               «Об утверждении муниципальной программы Роговского сельского поселения Тимашевского района «Развитие физической культуры и спорта»                                      на 2021-2023 гг., изложив приложение в новой редакции (прилагается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ыполнением настоящего постановления возложить на заместителя главы Роговского сельского поселения Тимашевского район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</w:t>
      </w:r>
      <w:r>
        <w:rPr>
          <w:sz w:val="28"/>
        </w:rPr>
        <w:t>Настоящее постановление вступает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23-01-24T13:44:00Z</cp:lastPrinted>
  <dcterms:modified xsi:type="dcterms:W3CDTF">2023-02-03T10:46:00Z</dcterms:modified>
  <cp:revision>114</cp:revision>
  <dc:subject/>
  <dc:title/>
</cp:coreProperties>
</file>